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Helvetica" w:hAnsi="Helvetica" w:cs="Helvetica"/>
          <w:sz w:val="28"/>
        </w:rPr>
      </w:pPr>
      <w:r>
        <w:rPr>
          <w:rFonts w:cs="Helvetica" w:ascii="Helvetica" w:hAnsi="Helvetica"/>
          <w:sz w:val="28"/>
        </w:rPr>
        <w:t xml:space="preserve">Do you feel the necessity to increase the time given to change between classes? I certainly think so especially after the new building has been made. There has been an increase in the number of tardys, and other inconveniences such as not having enough time to go to the locker, bathroom, and the hallways are very crowded. The school should definitely increase the time that students are given to change between classes to decrease these inconveniences. </w:t>
      </w:r>
    </w:p>
    <w:p>
      <w:pPr>
        <w:pStyle w:val="Normal"/>
        <w:ind w:firstLine="720"/>
        <w:jc w:val="both"/>
        <w:rPr>
          <w:rFonts w:ascii="Helvetica" w:hAnsi="Helvetica" w:cs="Helvetica"/>
          <w:sz w:val="28"/>
        </w:rPr>
      </w:pPr>
      <w:r>
        <w:rPr>
          <w:rFonts w:cs="Helvetica" w:ascii="Helvetica" w:hAnsi="Helvetica"/>
          <w:sz w:val="28"/>
        </w:rPr>
        <w:t xml:space="preserve">First, think about how people are being late so often in one of your classes. Taking my Spanish class for example, it’s the first classroom on the fifth floor of the new building but there are still tardys. Three out of seven people in my class have had tardys. Due to this issue, students are getting tardy marks by teachers and the tardy marks go our report cards. I’m sure everyone has had tardys at least once so everyone should understand this issue pretty well. It’s a huge inconvenience, a major issue, and very unfair. It’s not completely our fault that we get more tardys than before, but the time that we’re given is the main reason. </w:t>
      </w:r>
    </w:p>
    <w:p>
      <w:pPr>
        <w:pStyle w:val="Normal"/>
        <w:ind w:firstLine="720"/>
        <w:jc w:val="both"/>
        <w:rPr>
          <w:rFonts w:ascii="Helvetica" w:hAnsi="Helvetica" w:cs="Helvetica"/>
          <w:sz w:val="28"/>
        </w:rPr>
      </w:pPr>
      <w:r>
        <w:rPr>
          <w:rFonts w:cs="Helvetica" w:ascii="Helvetica" w:hAnsi="Helvetica"/>
          <w:sz w:val="28"/>
        </w:rPr>
        <w:t xml:space="preserve">Second, there is not enough time to go the locker, bathroom, and sometimes talk to teachers before class. Especially for juniors, our lockers are on the first floor having to walk all the way down and up. This results in many students having to carry multiple heavy textbooks. For the bathroom issues, there are some teachers who don’t let students go to the bathroom during class telling them that they need to use it before class. However, how are we supposed to do that when there is not enough time? Bathroom issue has been a cause of tardy as well for some people. Then, for before class, there are students who want to ask questions to teachers, but don’t have the time. This proves how five minutes is just too short for majority of the student population. </w:t>
      </w:r>
    </w:p>
    <w:p>
      <w:pPr>
        <w:pStyle w:val="Normal"/>
        <w:ind w:firstLine="720"/>
        <w:jc w:val="both"/>
        <w:rPr>
          <w:rFonts w:ascii="Helvetica" w:hAnsi="Helvetica" w:cs="Helvetica"/>
          <w:sz w:val="28"/>
        </w:rPr>
      </w:pPr>
      <w:r>
        <w:rPr>
          <w:rFonts w:cs="Helvetica" w:ascii="Helvetica" w:hAnsi="Helvetica"/>
          <w:sz w:val="28"/>
        </w:rPr>
        <w:t xml:space="preserve">Lastly, crowded hallway contributes to tardiness. There are many people in the hallway causing to bump into other people, other people getting in your way, people walking too slow, and etc.  Many people may claim that they don’t walk slow or get in your way, but it’s not true. This is another experience that everyone goes through everyday. This is a simple problem that could be fixed if the time to switch between classes were increased. Why not fix it? If the time limit is fixed, people wouldn’t try to rush being more careful in the hallways decreasing this issu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Helvetica" w:ascii="Helvetica" w:hAnsi="Helvetica"/>
          <w:sz w:val="28"/>
        </w:rPr>
        <w:tab/>
        <w:t xml:space="preserve">Finally, the shortage of time causes many major issues regarding increase in tardys, not having sufficient time to go to the locker, bathroom, talk to teachers, and crowded hallways. “You will never "find" time for anything. If you want time, you must make it.” Charles Bruxton stated this quote. The students don’t find enough time to accomplish everything necessary, so the school should make time. The students need it, so it’s the school’s job to do something about it. </w:t>
      </w:r>
    </w:p>
    <w:p>
      <w:pPr>
        <w:pStyle w:val="Normal"/>
        <w:ind w:firstLine="720"/>
        <w:jc w:val="both"/>
        <w:rPr>
          <w:rFonts w:ascii="Helvetica" w:hAnsi="Helvetica" w:cs="Helvetica"/>
          <w:sz w:val="28"/>
        </w:rPr>
      </w:pPr>
      <w:r>
        <w:rPr>
          <w:rFonts w:cs="Helvetica" w:ascii="Helvetica" w:hAnsi="Helvetica"/>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02:05:00Z</dcterms:created>
  <dc:creator>HaJung Kim</dc:creator>
  <dc:description/>
  <cp:keywords/>
  <dc:language>en-US</dc:language>
  <cp:lastModifiedBy>HaJung Kim</cp:lastModifiedBy>
  <dcterms:modified xsi:type="dcterms:W3CDTF">2009-09-20T14:48:00Z</dcterms:modified>
  <cp:revision>5</cp:revision>
  <dc:subject/>
  <dc:title/>
</cp:coreProperties>
</file>